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5716680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7565283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3010481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0878531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